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-284" w:firstLine="28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25345</wp:posOffset>
            </wp:positionH>
            <wp:positionV relativeFrom="paragraph">
              <wp:posOffset>-44958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bCs/>
            <w:sz w:val="20"/>
            <w:szCs w:val="20"/>
            <w:lang w:val="en-US" w:eastAsia="ru-RU"/>
          </w:rPr>
          <w:t>sergokalaruo@mail.ru</w:t>
        </w:r>
      </w:hyperlink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тел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32"/>
        <w:ind w:left="895" w:right="878" w:hanging="1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256" w:before="0" w:after="132"/>
        <w:ind w:right="-2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106                                               </w:t>
        <w:tab/>
        <w:t xml:space="preserve">                                                          от 20 декабря 2024г.</w:t>
      </w:r>
    </w:p>
    <w:p>
      <w:pPr>
        <w:pStyle w:val="Normal"/>
        <w:spacing w:lineRule="auto" w:line="256" w:before="0" w:after="450"/>
        <w:ind w:left="396" w:right="360" w:firstLine="49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О проведении муниципального этапа республиканского конкурса «Лучший чтец произведений дагестанских авторов на родных языках»</w:t>
      </w:r>
    </w:p>
    <w:p>
      <w:pPr>
        <w:pStyle w:val="Normal"/>
        <w:spacing w:lineRule="auto" w:line="261" w:before="0" w:after="150"/>
        <w:ind w:right="144" w:firstLine="71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Во исполнение приказа Минобрнауки РД № 05-02-2-2-1249/24 от 17 декабря 2024г., в целях популяризации, сохранения и изучения родных языков, поддержки и выявления юных дарований, развития литературно-эстетических способностей учащихся, привития им художественно-эстетического вкуса, развития культуры речи учащихся</w:t>
      </w:r>
    </w:p>
    <w:p>
      <w:pPr>
        <w:pStyle w:val="Normal"/>
        <w:spacing w:lineRule="auto" w:line="256" w:before="0" w:after="109"/>
        <w:ind w:left="723" w:right="360" w:hanging="1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ПРИКАЗЫВАЮ:</w:t>
      </w:r>
    </w:p>
    <w:p>
      <w:pPr>
        <w:pStyle w:val="Normal"/>
        <w:numPr>
          <w:ilvl w:val="0"/>
          <w:numId w:val="3"/>
        </w:numPr>
        <w:spacing w:lineRule="auto" w:line="261" w:before="0" w:after="3"/>
        <w:ind w:left="567" w:hanging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овести муниципальный этап республиканского конкурса на лучшего чтеца произведений дагестанских авторов на родных языках среди 10-классов:</w:t>
      </w:r>
    </w:p>
    <w:p>
      <w:pPr>
        <w:pStyle w:val="Normal"/>
        <w:spacing w:lineRule="auto" w:line="261" w:before="0" w:after="3"/>
        <w:ind w:left="567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-  первый этап - школьный.  Сроки проведения - до 22 февраля 2025 г. </w:t>
      </w:r>
    </w:p>
    <w:p>
      <w:pPr>
        <w:pStyle w:val="Normal"/>
        <w:spacing w:lineRule="auto" w:line="261" w:before="0" w:after="3"/>
        <w:ind w:lef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- второй этап - муниципальный. Сроки проведения - с 23 по 28 февраля 2025 г.</w:t>
      </w:r>
    </w:p>
    <w:p>
      <w:pPr>
        <w:pStyle w:val="Normal"/>
        <w:numPr>
          <w:ilvl w:val="0"/>
          <w:numId w:val="3"/>
        </w:numPr>
        <w:spacing w:lineRule="auto" w:line="261" w:before="0" w:after="3"/>
        <w:ind w:left="567" w:hanging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Утвердить положение о муниципальном этапе Конкурса согласно приложени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№1.</w:t>
      </w:r>
    </w:p>
    <w:p>
      <w:pPr>
        <w:pStyle w:val="Normal"/>
        <w:spacing w:lineRule="auto" w:line="261" w:before="0" w:after="3"/>
        <w:ind w:left="567" w:hanging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З. </w:t>
        <w:tab/>
        <w:t>Видео с декламированием наизусть внепрограммного поэтического произведения или отрывка из прозы и заявку на участие направить в Управление образования (образец заявки прилагается) с 23.02. по 28.02.2025г. на электронную почту: uo.salimat@mail.ru. (Приложение №2).</w:t>
      </w:r>
    </w:p>
    <w:p>
      <w:pPr>
        <w:pStyle w:val="Normal"/>
        <w:numPr>
          <w:ilvl w:val="0"/>
          <w:numId w:val="4"/>
        </w:numPr>
        <w:spacing w:lineRule="auto" w:line="261" w:before="0" w:after="3"/>
        <w:ind w:left="567" w:right="54" w:hanging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Возложить ответственность за организацию и проведение Конкурса на методиста МКУ «Управления   образования» Баркаеву С.О.</w:t>
      </w:r>
    </w:p>
    <w:p>
      <w:pPr>
        <w:pStyle w:val="Normal"/>
        <w:numPr>
          <w:ilvl w:val="0"/>
          <w:numId w:val="4"/>
        </w:numPr>
        <w:spacing w:lineRule="auto" w:line="261" w:before="0" w:after="3"/>
        <w:ind w:left="567" w:right="54" w:hanging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Руководителям общеобразовательных учреждений провести школьный этап Конкурса и обеспечить участие победителей на муниципальном этапе Конкурса.</w:t>
      </w:r>
    </w:p>
    <w:p>
      <w:pPr>
        <w:pStyle w:val="Normal"/>
        <w:numPr>
          <w:ilvl w:val="0"/>
          <w:numId w:val="4"/>
        </w:numPr>
        <w:spacing w:lineRule="auto" w:line="261" w:before="0" w:after="3"/>
        <w:ind w:left="567" w:right="54" w:hanging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Магомедовой У.К-методисту МКУ «Управления образования» разместить приказ на сайте.</w:t>
      </w:r>
    </w:p>
    <w:p>
      <w:pPr>
        <w:pStyle w:val="Normal"/>
        <w:numPr>
          <w:ilvl w:val="0"/>
          <w:numId w:val="4"/>
        </w:numPr>
        <w:spacing w:lineRule="auto" w:line="261" w:before="0" w:after="3"/>
        <w:ind w:left="567" w:right="54" w:hanging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Контроль исполнения приказа возложить на заместителя начальника Исаеву Х.А.</w:t>
      </w:r>
    </w:p>
    <w:p>
      <w:pPr>
        <w:pStyle w:val="Normal"/>
        <w:spacing w:lineRule="auto" w:line="244" w:before="0" w:after="3"/>
        <w:ind w:left="7702" w:hanging="3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иложение №1: Положение о конкурсе</w:t>
      </w:r>
    </w:p>
    <w:p>
      <w:pPr>
        <w:pStyle w:val="Normal"/>
        <w:spacing w:lineRule="auto" w:line="261" w:before="0" w:after="0"/>
        <w:ind w:left="10" w:hanging="1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иложение №2: Образец заявки</w:t>
      </w:r>
    </w:p>
    <w:p>
      <w:pPr>
        <w:pStyle w:val="Normal"/>
        <w:spacing w:lineRule="auto" w:line="261" w:before="0" w:after="0"/>
        <w:ind w:left="10" w:hanging="1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Начальник </w:t>
      </w:r>
    </w:p>
    <w:p>
      <w:pPr>
        <w:pStyle w:val="Normal"/>
        <w:tabs>
          <w:tab w:val="clear" w:pos="708"/>
          <w:tab w:val="center" w:pos="3463" w:leader="none"/>
          <w:tab w:val="center" w:pos="7822" w:leader="none"/>
        </w:tabs>
        <w:spacing w:lineRule="auto" w:line="256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МКУ «Управление образования»:                                                                    Х.Иса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0"/>
          <w:szCs w:val="20"/>
          <w:lang w:eastAsia="ru-RU"/>
        </w:rPr>
        <w:t>Исп.: Баркаева С.О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0"/>
          <w:szCs w:val="20"/>
          <w:lang w:eastAsia="ru-RU"/>
        </w:rPr>
        <w:t>Тел.: 89674043626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приказу МКУ «У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6 от 20.12.2024 г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ЛОЖЕНИЕ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муниципальном этапе республиканского конкурс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лучшего чтеца произведений дагестанских авторов на родных языках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этап республиканского конкурса на лучшего чтеца произведений дагестанских авторов на родных языках (далее - Конкурс) направлен на выявление творчески одаренных детей, с перспективой их дальнейшего литературно-художественного и эстетического развития, формирование интереса к словесному искусству, развитие культуры устной и письменной речи, привитие любви к чтению художественной литературы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Цели Конкурса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творческих способностей детей и подростков на основе изучения литературного наследия Дагестан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держка и выявление юных дарований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духовной культуры детей и подростк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литературно-эстетических способностей учащихся, привитие им художественно-эстетического вкус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культуры речи учащихся, их рече-языковой компетенции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равственное формирование личности учащихся средствами литературы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астники Конкурс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участию в Конкурсе приглашаются учащиеся 10 классов общеобразовательных организаций Сергокалинского   района, любители родной словесности, имеющие высокие результаты по родному языку и литературе и обладающие навыками художественного чтения. Конкурс   проводится   на родном (даргинском) языке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Конкурса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Муниципальный конкурс проводится в два этапа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вый этап — школьный - Сроки проведения - до 22   февраля 2025 г.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торой этап — муниципальный. Сроки проведения - с 23.02. по 28.02.2025г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Для организации и проведения Конкурса утверждаются школьные, районные оргкомитеты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. Конкурс проводится в школах района в указанные срок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185438903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идео с декламированием наизусть внепрограммного поэтического произведения или отрывка из прозы и заявку на участие   направляются в Управление образования (образец заявка прилагается) с 23 по 28 февраля 2025 г. на электронную почту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alim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bookmarkStart w:id="1" w:name="_Hlk185438903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На Конкурсе участники будут декламировать наизусть внепрограммные поэтические произведения или отрывки из прозы по их выбору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ритерии оценки участников Конкурса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выступления участника осуществляется по 10-балльной шкале по следующим критериям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Уровень исполнительского мастерства и техника исполнения (дикция, речевая техника, владение голосом)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ыбор текста произведения: органичность выбранного произведения исполнителю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. Глубина проникновения в образную систему и смысловую структуру текста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пособность оказывать эстетическое, интеллектуальное и эмоциональное воздействие на зрителя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и и призеры награждаются грамотами МКУ «Управление образования» Сергокалинского   район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left="56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риказу МКУ «УО»</w:t>
      </w:r>
    </w:p>
    <w:p>
      <w:pPr>
        <w:pStyle w:val="Normal"/>
        <w:spacing w:before="0" w:after="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   «____________»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25 г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нкета-заявк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участие в муниципальном этапе республиканского конкурса чтец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я Сергокалинский  райо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2647950" cy="8890"/>
                <wp:effectExtent l="0" t="0" r="0" b="0"/>
                <wp:docPr id="2" name="Group 7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9000"/>
                          <a:chOff x="0" y="0"/>
                          <a:chExt cx="2647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7800" cy="9000"/>
                          </a:xfrm>
                          <a:custGeom>
                            <a:avLst/>
                            <a:gdLst>
                              <a:gd name="textAreaLeft" fmla="*/ 0 w 1501200"/>
                              <a:gd name="textAreaRight" fmla="*/ 1501560 w 1501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47729" h="9145">
                                <a:moveTo>
                                  <a:pt x="0" y="4573"/>
                                </a:moveTo>
                                <a:lnTo>
                                  <a:pt x="264772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28" style="position:absolute;margin-left:0pt;margin-top:0pt;width:208.5pt;height:0.7pt" coordorigin="0,0" coordsize="4170,14">
                <v:shape id="shape_0" ID="Shape 7627" coordsize="2647729,9145" path="m0,4573l2647729,4573e" stroked="t" o:allowincell="f" style="position:absolute;left:0;top:0;width:416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.И.О. участника (полностью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3095625" cy="8890"/>
                <wp:effectExtent l="0" t="0" r="0" b="0"/>
                <wp:docPr id="3" name="Group 76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9000"/>
                          <a:chOff x="0" y="0"/>
                          <a:chExt cx="3095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5640" cy="9000"/>
                          </a:xfrm>
                          <a:custGeom>
                            <a:avLst/>
                            <a:gdLst>
                              <a:gd name="textAreaLeft" fmla="*/ 0 w 1755000"/>
                              <a:gd name="textAreaRight" fmla="*/ 1755360 w 1755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095876" h="9146">
                                <a:moveTo>
                                  <a:pt x="0" y="4573"/>
                                </a:moveTo>
                                <a:lnTo>
                                  <a:pt x="3095876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30" style="position:absolute;margin-left:0pt;margin-top:0pt;width:243.75pt;height:0.7pt" coordorigin="0,0" coordsize="4875,14">
                <v:shape id="shape_0" ID="Shape 7629" coordsize="3095876,9146" path="m0,4573l3095876,4573e" stroked="t" o:allowincell="f" style="position:absolute;left:0;top:0;width:487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5478145" cy="8890"/>
                <wp:effectExtent l="0" t="0" r="0" b="0"/>
                <wp:docPr id="4" name="Group 7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9000"/>
                          <a:chOff x="0" y="0"/>
                          <a:chExt cx="5478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8120" cy="9000"/>
                          </a:xfrm>
                          <a:custGeom>
                            <a:avLst/>
                            <a:gdLst>
                              <a:gd name="textAreaLeft" fmla="*/ 0 w 3105720"/>
                              <a:gd name="textAreaRight" fmla="*/ 3106080 w 3105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478374" h="9145">
                                <a:moveTo>
                                  <a:pt x="0" y="4573"/>
                                </a:moveTo>
                                <a:lnTo>
                                  <a:pt x="547837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32" style="position:absolute;margin-left:0pt;margin-top:0pt;width:431.35pt;height:0.7pt" coordorigin="0,0" coordsize="8627,14">
                <v:shape id="shape_0" ID="Shape 7631" coordsize="5478374,9145" path="m0,4573l5478374,4573e" stroked="t" o:allowincell="f" style="position:absolute;left:0;top:0;width:862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рождения участник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3448050" cy="8890"/>
                <wp:effectExtent l="0" t="0" r="0" b="0"/>
                <wp:docPr id="5" name="Group 76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9000"/>
                          <a:chOff x="0" y="0"/>
                          <a:chExt cx="3448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080" cy="9000"/>
                          </a:xfrm>
                          <a:custGeom>
                            <a:avLst/>
                            <a:gdLst>
                              <a:gd name="textAreaLeft" fmla="*/ 0 w 1954800"/>
                              <a:gd name="textAreaRight" fmla="*/ 1955160 w 1954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447992" h="9145">
                                <a:moveTo>
                                  <a:pt x="0" y="4573"/>
                                </a:moveTo>
                                <a:lnTo>
                                  <a:pt x="3447992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34" style="position:absolute;margin-left:0pt;margin-top:0pt;width:271.5pt;height:0.7pt" coordorigin="0,0" coordsize="5430,14">
                <v:shape id="shape_0" ID="Shape 7633" coordsize="3447992,9145" path="m0,4573l3447992,4573e" stroked="t" o:allowincell="f" style="position:absolute;left:0;top:0;width:542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зык, на котором выступает участни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2560955" cy="8890"/>
                <wp:effectExtent l="0" t="0" r="0" b="0"/>
                <wp:docPr id="6" name="Group 76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9000"/>
                          <a:chOff x="0" y="0"/>
                          <a:chExt cx="25610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1040" cy="9000"/>
                          </a:xfrm>
                          <a:custGeom>
                            <a:avLst/>
                            <a:gdLst>
                              <a:gd name="textAreaLeft" fmla="*/ 0 w 1451880"/>
                              <a:gd name="textAreaRight" fmla="*/ 1452240 w 1451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560843" h="9145">
                                <a:moveTo>
                                  <a:pt x="0" y="4573"/>
                                </a:moveTo>
                                <a:lnTo>
                                  <a:pt x="2560843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36" style="position:absolute;margin-left:0pt;margin-top:0pt;width:201.65pt;height:0.7pt" coordorigin="0,0" coordsize="4033,14">
                <v:shape id="shape_0" ID="Shape 7635" coordsize="2560843,9145" path="m0,4573l2560843,4573e" stroked="t" o:allowincell="f" style="position:absolute;left:0;top:0;width:403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Наименование образовательной организаци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2030095" cy="8890"/>
                <wp:effectExtent l="0" t="0" r="0" b="0"/>
                <wp:docPr id="7" name="Group 7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9000"/>
                          <a:chOff x="0" y="0"/>
                          <a:chExt cx="20300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040" cy="9000"/>
                          </a:xfrm>
                          <a:custGeom>
                            <a:avLst/>
                            <a:gdLst>
                              <a:gd name="textAreaLeft" fmla="*/ 0 w 1150920"/>
                              <a:gd name="textAreaRight" fmla="*/ 1151280 w 1150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30382" h="9146">
                                <a:moveTo>
                                  <a:pt x="0" y="4573"/>
                                </a:moveTo>
                                <a:lnTo>
                                  <a:pt x="2030382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38" style="position:absolute;margin-left:0pt;margin-top:0pt;width:159.85pt;height:0.7pt" coordorigin="0,0" coordsize="3197,14">
                <v:shape id="shape_0" ID="Shape 7637" coordsize="2030382,9146" path="m0,4573l2030382,4573e" stroked="t" o:allowincell="f" style="position:absolute;left:0;top:0;width:319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5478145" cy="8890"/>
                <wp:effectExtent l="0" t="0" r="0" b="0"/>
                <wp:docPr id="8" name="Group 76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9000"/>
                          <a:chOff x="0" y="0"/>
                          <a:chExt cx="5478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8120" cy="9000"/>
                          </a:xfrm>
                          <a:custGeom>
                            <a:avLst/>
                            <a:gdLst>
                              <a:gd name="textAreaLeft" fmla="*/ 0 w 3105720"/>
                              <a:gd name="textAreaRight" fmla="*/ 3106080 w 3105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478374" h="9145">
                                <a:moveTo>
                                  <a:pt x="0" y="4573"/>
                                </a:moveTo>
                                <a:lnTo>
                                  <a:pt x="547837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40" style="position:absolute;margin-left:0pt;margin-top:0pt;width:431.35pt;height:0.7pt" coordorigin="0,0" coordsize="8627,14">
                <v:shape id="shape_0" ID="Shape 7639" coordsize="5478374,9145" path="m0,4573l5478374,4573e" stroked="t" o:allowincell="f" style="position:absolute;left:0;top:0;width:862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образовательной организации, тел., электронная почт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drawing>
          <wp:inline distT="0" distB="0" distL="0" distR="0">
            <wp:extent cx="895985" cy="17780"/>
            <wp:effectExtent l="0" t="0" r="0" b="0"/>
            <wp:docPr id="9" name="Picture 4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2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5478145" cy="8890"/>
                <wp:effectExtent l="0" t="0" r="0" b="0"/>
                <wp:docPr id="10" name="Group 7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9000"/>
                          <a:chOff x="0" y="0"/>
                          <a:chExt cx="5478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8120" cy="9000"/>
                          </a:xfrm>
                          <a:custGeom>
                            <a:avLst/>
                            <a:gdLst>
                              <a:gd name="textAreaLeft" fmla="*/ 0 w 3105720"/>
                              <a:gd name="textAreaRight" fmla="*/ 3106080 w 3105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478374" h="9145">
                                <a:moveTo>
                                  <a:pt x="0" y="4573"/>
                                </a:moveTo>
                                <a:lnTo>
                                  <a:pt x="5478374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42" style="position:absolute;margin-left:0pt;margin-top:0pt;width:431.35pt;height:0.7pt" coordorigin="0,0" coordsize="8627,14">
                <v:shape id="shape_0" ID="Shape 7641" coordsize="5478374,9145" path="m0,4573l5478374,4573e" stroked="t" o:allowincell="f" style="position:absolute;left:0;top:0;width:862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.И.О., номер телефона учителя (полностью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2035175" cy="8890"/>
                <wp:effectExtent l="0" t="0" r="0" b="0"/>
                <wp:docPr id="11" name="Group 7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9000"/>
                          <a:chOff x="0" y="0"/>
                          <a:chExt cx="2035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5080" cy="9000"/>
                          </a:xfrm>
                          <a:custGeom>
                            <a:avLst/>
                            <a:gdLst>
                              <a:gd name="textAreaLeft" fmla="*/ 0 w 1153800"/>
                              <a:gd name="textAreaRight" fmla="*/ 1154160 w 1153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34955" h="9145">
                                <a:moveTo>
                                  <a:pt x="0" y="4573"/>
                                </a:moveTo>
                                <a:lnTo>
                                  <a:pt x="203495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44" style="position:absolute;margin-left:0pt;margin-top:0pt;width:160.25pt;height:0.7pt" coordorigin="0,0" coordsize="3205,14">
                <v:shape id="shape_0" ID="Shape 7643" coordsize="2034955,9145" path="m0,4573l2034955,4573e" stroked="t" o:allowincell="f" style="position:absolute;left:0;top:0;width:320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5560695" cy="8890"/>
                <wp:effectExtent l="0" t="0" r="0" b="0"/>
                <wp:docPr id="12" name="Group 7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560" cy="9000"/>
                          <a:chOff x="0" y="0"/>
                          <a:chExt cx="55605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0560" cy="9000"/>
                          </a:xfrm>
                          <a:custGeom>
                            <a:avLst/>
                            <a:gdLst>
                              <a:gd name="textAreaLeft" fmla="*/ 0 w 3152520"/>
                              <a:gd name="textAreaRight" fmla="*/ 3152880 w 315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560687" h="9145">
                                <a:moveTo>
                                  <a:pt x="0" y="4573"/>
                                </a:moveTo>
                                <a:lnTo>
                                  <a:pt x="556068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46" style="position:absolute;margin-left:0pt;margin-top:0pt;width:437.85pt;height:0.7pt" coordorigin="0,0" coordsize="8757,14">
                <v:shape id="shape_0" ID="Shape 7645" coordsize="5560687,9145" path="m0,4573l5560687,4573e" stroked="t" o:allowincell="f" style="position:absolute;left:0;top:0;width:87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Название произведения, авто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3260725" cy="8890"/>
                <wp:effectExtent l="0" t="0" r="0" b="0"/>
                <wp:docPr id="13" name="Group 7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9000"/>
                          <a:chOff x="0" y="0"/>
                          <a:chExt cx="3260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0880" cy="9000"/>
                          </a:xfrm>
                          <a:custGeom>
                            <a:avLst/>
                            <a:gdLst>
                              <a:gd name="textAreaLeft" fmla="*/ 0 w 1848600"/>
                              <a:gd name="textAreaRight" fmla="*/ 1848960 w 1848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60502" h="9145">
                                <a:moveTo>
                                  <a:pt x="0" y="4573"/>
                                </a:moveTo>
                                <a:lnTo>
                                  <a:pt x="3260502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48" style="position:absolute;margin-left:0pt;margin-top:0pt;width:256.75pt;height:0.7pt" coordorigin="0,0" coordsize="5135,14">
                <v:shape id="shape_0" ID="Shape 7647" coordsize="3260502,9145" path="m0,4573l3260502,4573e" stroked="t" o:allowincell="f" style="position:absolute;left:0;top:0;width:513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mc:AlternateContent>
          <mc:Choice Requires="wpg">
            <w:drawing>
              <wp:inline distT="0" distB="0" distL="0" distR="0">
                <wp:extent cx="5560695" cy="8890"/>
                <wp:effectExtent l="0" t="0" r="0" b="0"/>
                <wp:docPr id="14" name="Group 76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560" cy="9000"/>
                          <a:chOff x="0" y="0"/>
                          <a:chExt cx="55605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0560" cy="9000"/>
                          </a:xfrm>
                          <a:custGeom>
                            <a:avLst/>
                            <a:gdLst>
                              <a:gd name="textAreaLeft" fmla="*/ 0 w 3152520"/>
                              <a:gd name="textAreaRight" fmla="*/ 3152880 w 3152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560687" h="9145">
                                <a:moveTo>
                                  <a:pt x="0" y="4573"/>
                                </a:moveTo>
                                <a:lnTo>
                                  <a:pt x="5560687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50" style="position:absolute;margin-left:0pt;margin-top:0pt;width:437.85pt;height:0.7pt" coordorigin="0,0" coordsize="8757,14">
                <v:shape id="shape_0" ID="Shape 7649" coordsize="5560687,9145" path="m0,4573l5560687,4573e" stroked="t" o:allowincell="f" style="position:absolute;left:0;top:0;width:87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3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434343"/>
      <w:sz w:val="24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№2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7:00Z</dcterms:created>
  <dc:creator>УМА</dc:creator>
  <dc:description/>
  <cp:keywords/>
  <dc:language>en-US</dc:language>
  <cp:lastModifiedBy>PC</cp:lastModifiedBy>
  <cp:lastPrinted>2024-12-20T10:00:00Z</cp:lastPrinted>
  <dcterms:modified xsi:type="dcterms:W3CDTF">2024-12-20T11:09:00Z</dcterms:modified>
  <cp:revision>45</cp:revision>
  <dc:subject/>
  <dc:title/>
</cp:coreProperties>
</file>